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ПУЛЯ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ПУСК</w:t>
      </w:r>
      <w:r>
        <w:rPr>
          <w:color w:val="000000"/>
        </w:rPr>
        <w:t xml:space="preserve"> 61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БУБЛЕЙНИКОВ. </w:t>
      </w:r>
      <w:r>
        <w:rPr>
          <w:rFonts w:cs="Times New Roman"/>
          <w:bCs/>
          <w:color w:val="000000"/>
        </w:rPr>
        <w:t>ЗЕМЛЯ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акцией про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РШКОВ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ОСУДАР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 ТЕХН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ОР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СКВА</w:t>
      </w:r>
      <w:r>
        <w:rPr>
          <w:color w:val="000000"/>
        </w:rPr>
        <w:t xml:space="preserve"> 1953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552190" cy="108648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ся астроном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дез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е 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физ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и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уководств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стощи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е 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ст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пеш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вет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. </w:t>
      </w:r>
      <w:r>
        <w:rPr>
          <w:rFonts w:cs="Times New Roman"/>
          <w:b/>
          <w:bCs/>
          <w:color w:val="000000"/>
        </w:rPr>
        <w:t>ФОР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МЛ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 разв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ус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о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гла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 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й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 неизмен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гласно 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еливались высту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 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"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 твор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о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 свето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м м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я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ны прира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уральному 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Философ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уч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з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сотворил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д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и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чат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ши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 до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ск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 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 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л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ёт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ки 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ближ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я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ва показ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дал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я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ж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пер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гл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ли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 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о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зб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 замеч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ши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ель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ель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далё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ез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горизон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ех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вк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 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лоска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и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ло 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шиб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ходи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ва придум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ридор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 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иро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олкну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иров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 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и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ак ду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и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и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пах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605</wp:posOffset>
            </wp:positionH>
            <wp:positionV relativeFrom="paragraph">
              <wp:posOffset>273050</wp:posOffset>
            </wp:positionV>
            <wp:extent cx="3322955" cy="10560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которые полаг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ысо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ленного дер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образ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лу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вещ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ст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е затмени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у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 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ельс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а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ык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й поверх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ник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мир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 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образ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вля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рес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лись всевозм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ледова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ещач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 </w:t>
      </w:r>
      <w:r>
        <w:rPr>
          <w:rFonts w:cs="Times New Roman"/>
          <w:i/>
          <w:iCs/>
          <w:color w:val="000000"/>
        </w:rPr>
        <w:t>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и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ис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 полу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и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г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плав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па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туга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Инд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и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р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све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 приня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истоф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ум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гради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све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ра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плав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нан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елла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лыв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ё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лантический оке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гн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ванный впослед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ел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52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скад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олж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сё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й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52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у Доб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е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ри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ыв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</w:t>
      </w:r>
      <w:r>
        <w:rPr>
          <w:color w:val="000000"/>
          <w:vertAlign w:val="subscript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аб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лан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ел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вид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иблей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е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фундамент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тельно опровергнут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госве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ур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хать 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 бли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круг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го к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небре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овн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арообраз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 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г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пла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 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све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 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 пус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све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 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воль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 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2. </w:t>
      </w:r>
      <w:r>
        <w:rPr>
          <w:rFonts w:cs="Times New Roman"/>
          <w:b/>
          <w:color w:val="000000"/>
        </w:rPr>
        <w:t>ВЕЛИЧИН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ЗЕМНОГО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ШАР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б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ес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е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еб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ки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б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р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антиме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бусу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бу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ес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ие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36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б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 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бу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ая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граду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 длину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вен </w:t>
      </w:r>
      <w:r>
        <w:rPr>
          <w:color w:val="000000"/>
        </w:rPr>
        <w:t>1/4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б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/4</w:t>
      </w:r>
      <w:r>
        <w:rPr>
          <w:rFonts w:cs="Times New Roman"/>
          <w:color w:val="000000"/>
        </w:rPr>
        <w:t>Х</w:t>
      </w:r>
      <w:r>
        <w:rPr>
          <w:color w:val="000000"/>
        </w:rPr>
        <w:t xml:space="preserve">360 = 90 </w:t>
      </w:r>
      <w:r>
        <w:rPr>
          <w:rFonts w:cs="Times New Roman"/>
          <w:color w:val="000000"/>
        </w:rPr>
        <w:t>сантимет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 окру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об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 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тит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ч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 вы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ечет вообража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ую 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полд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ден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к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д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бол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ингра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е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 примерно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градус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ю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е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д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 пунк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 раз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пробу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 дерев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ми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ах 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 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о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вра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ями кило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4605</wp:posOffset>
            </wp:positionH>
            <wp:positionV relativeFrom="paragraph">
              <wp:posOffset>426085</wp:posOffset>
            </wp:positionV>
            <wp:extent cx="3638550" cy="2234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о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атосфе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шим 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ипет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ександ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ним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л л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0-</w:t>
      </w:r>
      <w:r>
        <w:rPr>
          <w:rFonts w:cs="Times New Roman"/>
          <w:color w:val="000000"/>
        </w:rPr>
        <w:t>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ю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д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г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в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 зн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ляд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дц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ни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ександ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ез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приблизительно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smallCaps/>
          <w:color w:val="000000"/>
        </w:rPr>
        <w:t>1/50</w:t>
      </w:r>
      <w:r>
        <w:rPr>
          <w:rFonts w:cs="Times New Roman"/>
          <w:smallCaps/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атосфен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и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в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ександ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ены</w:t>
      </w:r>
      <w:r>
        <w:rPr>
          <w:color w:val="000000"/>
        </w:rPr>
        <w:t xml:space="preserve"> 5000 </w:t>
      </w:r>
      <w:r>
        <w:rPr>
          <w:rFonts w:cs="Times New Roman"/>
          <w:color w:val="000000"/>
        </w:rPr>
        <w:t>египетских стадий</w:t>
      </w:r>
      <w:r>
        <w:rPr>
          <w:rStyle w:val="FootnoteCharacters"/>
          <w:rStyle w:val="FootnoteAnchor"/>
          <w:rFonts w:cs="Times New Roman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5000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50 = 250 000 </w:t>
      </w:r>
      <w:r>
        <w:rPr>
          <w:rFonts w:cs="Times New Roman"/>
          <w:color w:val="000000"/>
        </w:rPr>
        <w:t>стад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37 500 </w:t>
      </w:r>
      <w:r>
        <w:rPr>
          <w:rFonts w:cs="Times New Roman"/>
          <w:color w:val="000000"/>
        </w:rPr>
        <w:t>километ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40 0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атосф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изводилось </w:t>
      </w:r>
      <w:r>
        <w:rPr>
          <w:color w:val="000000"/>
        </w:rPr>
        <w:t>(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араб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>-</w:t>
      </w:r>
      <w:r>
        <w:rPr>
          <w:rFonts w:cs="Times New Roman"/>
          <w:color w:val="000000"/>
        </w:rPr>
        <w:t>астрон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опотам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ии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бр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ну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ю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мощ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я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ами пройд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ем н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д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ед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иж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 астрон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град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граду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граду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оч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дк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ирают 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 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вающая д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3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 затрудн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ме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4605</wp:posOffset>
            </wp:positionH>
            <wp:positionV relativeFrom="paragraph">
              <wp:posOffset>419100</wp:posOffset>
            </wp:positionV>
            <wp:extent cx="2665730" cy="3773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меряется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азис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яется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 мериди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 точ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 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ангуля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милли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его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раду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а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я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90-</w:t>
      </w:r>
      <w:r>
        <w:rPr>
          <w:rFonts w:cs="Times New Roman"/>
          <w:color w:val="000000"/>
        </w:rPr>
        <w:t>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х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ря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л изв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мб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ей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юнкерк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нт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милл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земпля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ическую сис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ьз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с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ение географ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ангуляци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у 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ё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ар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ма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ь се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иангуляци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у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13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обсерв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рьев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сто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Р</w:t>
      </w:r>
      <w:r>
        <w:rPr>
          <w:color w:val="000000"/>
        </w:rPr>
        <w:t>),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ангуляци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ём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сто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ём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1816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819 </w:t>
      </w:r>
      <w:r>
        <w:rPr>
          <w:rFonts w:cs="Times New Roman"/>
          <w:color w:val="000000"/>
        </w:rPr>
        <w:t>год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ангуляци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ё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а Стру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глан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и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ев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не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ёмка произво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ст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л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яз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ём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удли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ём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ангуля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ед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не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енц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енц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заверш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55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тные стол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гу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дамен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ковечи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ел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 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СЖАТ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МЛ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ое 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ез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 не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дал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наблю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 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ообраз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ди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е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ир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димое с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ис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го 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объяс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е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о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адоб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епл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ъяс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м сф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гр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дий Птолом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ме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воображ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ая 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он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тель</w:t>
      </w:r>
      <w:r>
        <w:rPr>
          <w:color w:val="000000"/>
        </w:rPr>
        <w:t>-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ьфон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 Птолом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щ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нию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толом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л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 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ая 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зошло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м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му мо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ю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е прив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ья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 Гали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илось 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ало 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зз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ры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ер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церков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ит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 бессп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ол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з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 ма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щ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ле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лы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у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ор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я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ую вертуш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с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ть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я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сплющ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ющ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я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в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ь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щ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ь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лине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и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ирь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яги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ис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иле </w:t>
      </w:r>
      <w:r>
        <w:rPr>
          <w:color w:val="000000"/>
        </w:rPr>
        <w:t>(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ягив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ку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ля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ющив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ьюто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вержд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нута 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iCs/>
          <w:color w:val="000000"/>
        </w:rPr>
        <w:t>был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из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из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иаль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 эквато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ядила 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ди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планд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и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 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иальной зо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 на</w:t>
      </w:r>
      <w:r>
        <w:rPr>
          <w:color w:val="000000"/>
        </w:rPr>
        <w:t xml:space="preserve"> 21,5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иально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ндар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аздо мен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 так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б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аж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чис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стр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совск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кватор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6378,245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я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6356,863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 – в</w:t>
      </w:r>
      <w:r>
        <w:rPr>
          <w:color w:val="000000"/>
        </w:rPr>
        <w:t xml:space="preserve"> 1/298,3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</w:t>
      </w:r>
      <w:r>
        <w:rPr>
          <w:color w:val="000000"/>
        </w:rPr>
        <w:t xml:space="preserve"> 6371 </w:t>
      </w:r>
      <w:r>
        <w:rPr>
          <w:rFonts w:cs="Times New Roman"/>
          <w:color w:val="000000"/>
        </w:rPr>
        <w:t>километ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 объё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аметры эк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меньшим диамет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213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 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азум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д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льяр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еб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а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– спрос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ых кана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. </w:t>
      </w:r>
      <w:r>
        <w:rPr>
          <w:rFonts w:cs="Times New Roman"/>
          <w:b/>
          <w:color w:val="000000"/>
        </w:rPr>
        <w:t>ТЯГОТЕ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ТЕЛ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К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ЗЕМЛ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али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стреленна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т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рвавш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блоко падаю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м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щ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сто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тяж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еор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об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прямолиней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лине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ч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ш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сед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ё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ре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линейное 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 инерци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яг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ька шну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ая 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 на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лине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ва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ька 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ы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вязыва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 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лине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ив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им 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ьюто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ью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 квадр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ся в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дел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 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ены да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семи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ьют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яться 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сли 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 «пад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ш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 выстр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ш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4,9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или </w:t>
      </w:r>
      <w:r>
        <w:rPr>
          <w:color w:val="000000"/>
        </w:rPr>
        <w:t xml:space="preserve">4900 </w:t>
      </w:r>
      <w:r>
        <w:rPr>
          <w:rFonts w:cs="Times New Roman"/>
          <w:color w:val="000000"/>
        </w:rPr>
        <w:t>милл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ится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4,9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6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6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36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 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тр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 Лу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6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 на</w:t>
      </w:r>
      <w:r>
        <w:rPr>
          <w:color w:val="000000"/>
        </w:rPr>
        <w:t xml:space="preserve"> 4 900/3 600 = 1,36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ло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лине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орб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,36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ми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мерной 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ла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е 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 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5. </w:t>
      </w:r>
      <w:r>
        <w:rPr>
          <w:rFonts w:cs="Times New Roman"/>
          <w:b/>
          <w:color w:val="000000"/>
        </w:rPr>
        <w:t>ИЗМЕРЕ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ИЛЫ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ТЯЖЕСТ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зве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грам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м 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ве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руг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н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ость 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р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м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преры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ее 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олчков» пад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больш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ерв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 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я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ете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адает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4)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 па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я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е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онц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и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ья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з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 у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ра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к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гу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 сбрас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е вмес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605</wp:posOffset>
            </wp:positionH>
            <wp:positionV relativeFrom="paragraph">
              <wp:posOffset>6985</wp:posOffset>
            </wp:positionV>
            <wp:extent cx="3593465" cy="12553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ил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 тяже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ли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ил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ыв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гу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л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воздуш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 одноврем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ую стекл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глу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и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винц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бин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ёрт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об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 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а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тру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б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 замед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оч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шин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 уск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 тяжё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тяж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 разл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й за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х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ообщ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ющая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 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я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свя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бро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т одноврем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кирпи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веш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ы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 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веш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я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1 </w:t>
      </w:r>
      <w:r>
        <w:rPr>
          <w:rFonts w:cs="Times New Roman"/>
          <w:color w:val="000000"/>
        </w:rPr>
        <w:t>килограм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з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овеш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веш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60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600 </w:t>
      </w:r>
      <w:r>
        <w:rPr>
          <w:rFonts w:cs="Times New Roman"/>
          <w:color w:val="000000"/>
        </w:rPr>
        <w:t>грам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ило в</w:t>
      </w:r>
      <w:r>
        <w:rPr>
          <w:color w:val="000000"/>
        </w:rPr>
        <w:t xml:space="preserve"> 6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6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грам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зи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адоб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ш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 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нение 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ли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полож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 разде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е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 придум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м пад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к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ска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д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лоб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о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е пад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ед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тыв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г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ло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ы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л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ите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осх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ы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 возду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ы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накл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ли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йд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 плоск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ло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маятн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мая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ой 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ачив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ться 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чина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ве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ко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ться 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ь 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 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 нетру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полож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ве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одним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ыва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му жёло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ей 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и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 ускор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 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бл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 ско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 своб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 г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м приб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6.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НЯЕ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ЯЖЕ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МЛ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 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екун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ются сут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олж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 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ль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и време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дн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направл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д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ещаемом солн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авл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брасыва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нача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олжа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ещ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 изобрет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ир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у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лебания 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ерж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колеб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вер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а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ло 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йен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кватори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ас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изменила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 дли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ва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дел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з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нов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й стерж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4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 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 прич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ня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 центробе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 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Центробе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 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полю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 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и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/280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езде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 си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а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 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ез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 мериди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/190 </w:t>
      </w:r>
      <w:r>
        <w:rPr>
          <w:rFonts w:cs="Times New Roman"/>
          <w:color w:val="000000"/>
        </w:rPr>
        <w:t>веса 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 прич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ьют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авш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полнительно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 с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люсн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 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 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вез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 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 xml:space="preserve"> 190 </w:t>
      </w:r>
      <w:r>
        <w:rPr>
          <w:rFonts w:cs="Times New Roman"/>
          <w:color w:val="000000"/>
        </w:rPr>
        <w:t>грам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189 </w:t>
      </w:r>
      <w:r>
        <w:rPr>
          <w:rFonts w:cs="Times New Roman"/>
          <w:color w:val="000000"/>
        </w:rPr>
        <w:t>грам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 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ть уск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 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а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т маят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 продолж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600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полсекун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 своб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едвиг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иди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ьз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я своб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н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липсоид 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вном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графической шир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 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резающих матер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ого эллипсои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геоид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 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 маятн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ле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вимет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в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моносов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сальным баромет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 гравиметр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ва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плав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в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т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жим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 измен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виме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твес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ИЗМЕН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ОР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МЛ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вес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5/8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 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ат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и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 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авшись увеличивш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ес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оп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ась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адоб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юснулась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ну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вращ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 бессле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и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седк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м 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нию 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ти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зам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 с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ые 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л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 подп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 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ь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ря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 прили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а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с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ов</w:t>
      </w:r>
      <w:r>
        <w:rPr>
          <w:color w:val="000000"/>
        </w:rPr>
        <w:t xml:space="preserve"> в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ли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 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зд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 откр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 прояс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 ш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 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 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тяг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отст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инувш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торо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й сто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ли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л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 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ливообраз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 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им те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соб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 глуб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емн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тяг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ели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ной диа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3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80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вёр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 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ш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иб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ая резин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ую 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пендикуля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 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 вычис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12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лся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сантимет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ерч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ыслова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ым 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605</wp:posOffset>
            </wp:positionH>
            <wp:positionV relativeFrom="paragraph">
              <wp:posOffset>768350</wp:posOffset>
            </wp:positionV>
            <wp:extent cx="2659380" cy="24022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 12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за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у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чувств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рлов произв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ерв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Юрьеве </w:t>
      </w:r>
      <w:r>
        <w:rPr>
          <w:color w:val="000000"/>
        </w:rPr>
        <w:t>(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рту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 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ю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 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вёр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г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робитс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Лу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г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вёрд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вёрд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1/3 </w:t>
      </w:r>
      <w:r>
        <w:rPr>
          <w:rFonts w:cs="Times New Roman"/>
          <w:color w:val="000000"/>
        </w:rPr>
        <w:t>высоты 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е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ет под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т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образ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0,8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0,9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0,2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0,25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 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0,2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0,25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вёрд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уг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лив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д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тяг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ыпрямляетс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и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ч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8. </w:t>
      </w:r>
      <w:r>
        <w:rPr>
          <w:rFonts w:cs="Times New Roman"/>
          <w:b/>
          <w:color w:val="000000"/>
        </w:rPr>
        <w:t>ВРАЩЕ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ЗЕМЛ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ви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д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и 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гоняет 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и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ели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коль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ов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милли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 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вес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й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ю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й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сохра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ть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блюд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 мая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е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 француз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ингр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аакиевского со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98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Ленингр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боль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вращ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яется 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ч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л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л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а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 вол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ля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чка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е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о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 какая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олнц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лю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ытян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ояс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у тяжё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рбиты </w:t>
      </w:r>
      <w:r>
        <w:rPr>
          <w:color w:val="000000"/>
        </w:rPr>
        <w:t>(</w:t>
      </w:r>
      <w:r>
        <w:rPr>
          <w:rFonts w:cs="Times New Roman"/>
          <w:color w:val="000000"/>
        </w:rPr>
        <w:t>орб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с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о 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на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ч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ется 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рит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12 000 </w:t>
      </w:r>
      <w:r>
        <w:rPr>
          <w:rFonts w:cs="Times New Roman"/>
          <w:color w:val="000000"/>
        </w:rPr>
        <w:t>лет приблиз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Ве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13 70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ч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вол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ер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ие</w:t>
      </w:r>
      <w:r>
        <w:rPr>
          <w:color w:val="000000"/>
        </w:rPr>
        <w:t xml:space="preserve"> 25 70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ч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/>
          <w:b/>
          <w:bCs/>
          <w:color w:val="000000"/>
        </w:rPr>
        <w:t>СТРО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М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АР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д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у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аж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глубь 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ю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б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пя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хт глубже</w:t>
      </w:r>
      <w:r>
        <w:rPr>
          <w:color w:val="000000"/>
        </w:rPr>
        <w:t xml:space="preserve"> 2,5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град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е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5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й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вказ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нец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ссей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3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высо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улкан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0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гр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 расплавл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его 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гнут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вёр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 сопроти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ем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 жид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нали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ме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жид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 ни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200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5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гре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 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я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ровожд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я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у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х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аж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м сейс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те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чувств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яс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с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з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е</w:t>
      </w:r>
      <w:r>
        <w:rPr>
          <w:rStyle w:val="FootnoteCharacters"/>
          <w:rStyle w:val="FootnoteAnchor"/>
          <w:rFonts w:cs="Times New Roman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л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бл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ы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 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ир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лан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ир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 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С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ей 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ро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ы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м направле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906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форн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еве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Калифор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ре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75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ну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а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ро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сека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ясения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вств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зу ввер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 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р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реде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 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ре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80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9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т уп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х сре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ю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я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с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 стр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ь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о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ицы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й»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землетряс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20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бания 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е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ицы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ейшие приб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йсмограф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х</w:t>
      </w:r>
      <w:r>
        <w:rPr>
          <w:color w:val="000000"/>
        </w:rPr>
        <w:t>^</w:t>
      </w:r>
      <w:r>
        <w:rPr>
          <w:rFonts w:cs="Times New Roman"/>
          <w:color w:val="000000"/>
        </w:rPr>
        <w:t>ие ничт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ейсмограф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ицы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ют со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з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дви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ер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ется вле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е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ну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ит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е зигзагообра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смограм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а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клонял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лю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а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чива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ейсмогра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шен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епл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ержи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я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6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гул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ицы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смограф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е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ь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 лам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йчик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мал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йчик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ть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щим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мп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йчик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раж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ческую плё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ечатл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еточувств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а при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ыш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гз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смограм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 автоматичес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4605</wp:posOffset>
            </wp:positionH>
            <wp:positionV relativeFrom="paragraph">
              <wp:posOffset>26035</wp:posOffset>
            </wp:positionV>
            <wp:extent cx="1854835" cy="280733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ист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ин 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шарн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ертик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й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абан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7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о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аб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и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гзагообра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ицы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смограф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ирно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ифор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мбурд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ар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смографами 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ицы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удоб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ейсмограф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с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циях 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ме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64865</wp:posOffset>
            </wp:positionH>
            <wp:positionV relativeFrom="paragraph">
              <wp:posOffset>203835</wp:posOffset>
            </wp:positionV>
            <wp:extent cx="1873885" cy="294259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смограм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тить 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внивая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ов 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уг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остраня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глубже </w:t>
      </w:r>
      <w:r>
        <w:rPr>
          <w:color w:val="000000"/>
        </w:rPr>
        <w:t xml:space="preserve">29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видим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29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ются 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)</w:t>
      </w:r>
      <w:r>
        <w:rPr>
          <w:rFonts w:cs="Times New Roman"/>
          <w:color w:val="000000"/>
        </w:rPr>
        <w:t>распростра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 жид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 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грам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ое 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нако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свойств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пёш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иня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 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г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ав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е пли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я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ф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е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жид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овей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физ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70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28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го 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идим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ть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0. </w:t>
      </w:r>
      <w:r>
        <w:rPr>
          <w:rFonts w:cs="Times New Roman"/>
          <w:b/>
          <w:bCs/>
          <w:color w:val="000000"/>
        </w:rPr>
        <w:t>СОСТА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ИСХОЖД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МЛ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 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ас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м поро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ьному в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 к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окис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м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юм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ь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 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2,75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куб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ит</w:t>
      </w:r>
      <w:r>
        <w:rPr>
          <w:color w:val="000000"/>
        </w:rPr>
        <w:t xml:space="preserve"> 2,75 </w:t>
      </w:r>
      <w:r>
        <w:rPr>
          <w:rFonts w:cs="Times New Roman"/>
          <w:color w:val="000000"/>
        </w:rPr>
        <w:t>тон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 п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ожить</w:t>
      </w:r>
      <w:r>
        <w:rPr>
          <w:color w:val="000000"/>
        </w:rPr>
        <w:t xml:space="preserve"> 2,75 </w:t>
      </w:r>
      <w:r>
        <w:rPr>
          <w:rFonts w:cs="Times New Roman"/>
          <w:color w:val="000000"/>
        </w:rPr>
        <w:t>то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ют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 чуть</w:t>
      </w:r>
      <w:r>
        <w:rPr>
          <w:color w:val="000000"/>
        </w:rPr>
        <w:t>-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тяг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грузи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ьз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ича го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и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цен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изв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стор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р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лег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я «вес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 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равн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 диа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малень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4605</wp:posOffset>
            </wp:positionH>
            <wp:positionV relativeFrom="paragraph">
              <wp:posOffset>26035</wp:posOffset>
            </wp:positionV>
            <wp:extent cx="2679065" cy="26079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валос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ну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8) </w:t>
      </w:r>
      <w:r>
        <w:rPr>
          <w:rFonts w:cs="Times New Roman"/>
          <w:color w:val="000000"/>
        </w:rPr>
        <w:t>позво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ыми шар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рут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лож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я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учива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р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ус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тн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 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 ша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вин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больш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ра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янулись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ру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ую нить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уч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 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равн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,52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 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и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заль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г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езные ру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ес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 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рх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е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фундамен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рани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у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5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альт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аль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бог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тра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альтовой оболо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1200 </w:t>
      </w:r>
      <w:r>
        <w:rPr>
          <w:rFonts w:cs="Times New Roman"/>
          <w:color w:val="000000"/>
        </w:rPr>
        <w:t>кило</w:t>
      </w:r>
      <w:r>
        <w:rPr>
          <w:color w:val="000000"/>
        </w:rPr>
        <w:t>-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тра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ви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лив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озел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я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12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5,52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тяжёл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вин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езо</w:t>
      </w:r>
      <w:r>
        <w:rPr>
          <w:color w:val="000000"/>
        </w:rPr>
        <w:t>-</w:t>
      </w:r>
      <w:r>
        <w:rPr>
          <w:rFonts w:cs="Times New Roman"/>
          <w:color w:val="000000"/>
        </w:rPr>
        <w:t>к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 поверхн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Железо</w:t>
      </w:r>
      <w:r>
        <w:rPr>
          <w:color w:val="000000"/>
        </w:rPr>
        <w:t>-</w:t>
      </w:r>
      <w:r>
        <w:rPr>
          <w:rFonts w:cs="Times New Roman"/>
          <w:color w:val="000000"/>
        </w:rPr>
        <w:t>к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и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ог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каде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рсм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о</w:t>
      </w:r>
      <w:r>
        <w:rPr>
          <w:color w:val="000000"/>
        </w:rPr>
        <w:t>-</w:t>
      </w:r>
      <w:r>
        <w:rPr>
          <w:rFonts w:cs="Times New Roman"/>
          <w:color w:val="000000"/>
        </w:rPr>
        <w:t>ка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 обол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виновых 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 желе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ёт 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о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мид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ле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 звёз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мид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окру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блако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блак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к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липалис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п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оды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иг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жному ша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тае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мид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ер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ело «облако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пл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род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лотн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сь пере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 вяз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евосхо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 миллиар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яз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ргуч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сплываю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тя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 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rStyle w:val="FootnoteCharacters"/>
          <w:rStyle w:val="FootnoteAnchor"/>
          <w:rFonts w:cs="Times New Roman"/>
          <w:color w:val="000000"/>
        </w:rPr>
        <w:footnoteReference w:id="4"/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т теп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прово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я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х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овых скважин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а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мид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гревание 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мид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 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 накоп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гр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(100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>1300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Н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мид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вопро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ваясь корой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наком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 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лиров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 прил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о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гла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л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одезис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офиз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охи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е процес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е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>.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94080" cy="923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Египетская стадия равнялась примерно 0,15 </w:t>
      </w:r>
      <w:r>
        <w:rPr>
          <w:i/>
          <w:iCs/>
          <w:sz w:val="16"/>
          <w:szCs w:val="16"/>
        </w:rPr>
        <w:t>км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 землетрясениях подробно рассказывается в брошюре «Научно-популярной библиотеки»: проф. Г. П. Горшков, Землетрясения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 радиоактивных веществах см брошюру «Научно-популярной библиотеки»: К Б. Заборенко, Радиоактивность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55:00Z</dcterms:created>
  <dc:creator>п</dc:creator>
  <dc:description/>
  <cp:keywords/>
  <dc:language>en-US</dc:language>
  <cp:lastModifiedBy>п</cp:lastModifiedBy>
  <dcterms:modified xsi:type="dcterms:W3CDTF">2007-05-23T08:19:00Z</dcterms:modified>
  <cp:revision>7</cp:revision>
  <dc:subject/>
  <dc:title/>
</cp:coreProperties>
</file>